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32"/>
          <w:szCs w:val="32"/>
        </w:rPr>
      </w:pPr>
      <w:r>
        <w:rPr>
          <w:rFonts w:cs="Arial" w:ascii="Arial" w:hAnsi="Arial"/>
          <w:b/>
          <w:sz w:val="32"/>
          <w:szCs w:val="32"/>
        </w:rPr>
        <w:t>In groben Zügen</w:t>
      </w:r>
    </w:p>
    <w:p>
      <w:pPr>
        <w:pStyle w:val="Normal"/>
        <w:spacing w:lineRule="exact" w:line="360"/>
        <w:rPr>
          <w:rFonts w:ascii="Arial" w:hAnsi="Arial" w:cs="Arial"/>
          <w:b/>
          <w:b/>
          <w:sz w:val="24"/>
          <w:szCs w:val="32"/>
        </w:rPr>
      </w:pPr>
      <w:r>
        <w:rPr>
          <w:rFonts w:cs="Arial" w:ascii="Arial" w:hAnsi="Arial"/>
          <w:b/>
          <w:sz w:val="24"/>
          <w:szCs w:val="32"/>
        </w:rPr>
      </w:r>
    </w:p>
    <w:p>
      <w:pPr>
        <w:pStyle w:val="Normal"/>
        <w:spacing w:lineRule="exact" w:line="360"/>
        <w:rPr>
          <w:rFonts w:ascii="Arial" w:hAnsi="Arial" w:cs="Arial"/>
          <w:b/>
          <w:b/>
          <w:sz w:val="24"/>
        </w:rPr>
      </w:pPr>
      <w:r>
        <w:rPr>
          <w:rFonts w:cs="Arial" w:ascii="Arial" w:hAnsi="Arial"/>
          <w:b/>
          <w:sz w:val="24"/>
        </w:rPr>
        <w:t>Fachverband Luftdichtheit im Bauwesen legt weitere Arbeitshilfe für Energieberater vo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Sachverständige Energieberater, die sich bei Sanierungsvorhaben mit der luftdichten Gebäudehülle befassen müssen, sind die Zielgruppe einer neuen Veröffentlichung des Fachverbands Luftdichtheit im Bauwesen (FLiB e. V., Berlin). Anhand eines Musterbeispiels und ergänzt durch zahlreiche Tipps und Hinweise beschreibt der FLiB darin Aufbau und Inhalte der ersten Stufe eines Luftdichtheitskonzepts: das so genannte Grobkonzept. Die Broschüre „Luftdichtheitskonzept Teil 1: Grobkonzept“ steht zum kostenlosen Download auf dem Infoportal des Fachverbands unter </w:t>
      </w:r>
      <w:hyperlink r:id="rId2">
        <w:r>
          <w:rPr>
            <w:rStyle w:val="InternetLink"/>
            <w:rFonts w:cs="Arial" w:ascii="Arial" w:hAnsi="Arial"/>
            <w:sz w:val="24"/>
          </w:rPr>
          <w:t>www.luftdicht.info</w:t>
        </w:r>
      </w:hyperlink>
      <w:r>
        <w:rPr>
          <w:rFonts w:cs="Arial" w:ascii="Arial" w:hAnsi="Arial"/>
          <w:sz w:val="24"/>
        </w:rPr>
        <w:t xml:space="preserve"> bereit. Dort kann man auch die darin enthaltenen Prinzipskizzen einzeln herunterladen, um sie in eigene Konzepte einzubind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Sowohl die KfW-Bank als auch der individuelle Sanierungsfahrplan (iSFP) des Bundeswirtschaftsministeriums schreiben dem Energieberater im Rahmen seines Sanierungskonzepts Vorgaben zur Luftdichtheitsplanung ins Pflichtenheft. Zu diesem frühen Zeitpunkt im Projekt liegen allerdings zahlreiche Informationen, die für eine detaillierte Planung nötig wären, noch gar nicht vor. Es lassen sich aber der Verlauf der luftdichten Ebene und dafür geeignete Materialien bestimmen. Auch sind voraussichtlich kritische Übergänge zwischen Bauteilen bereits erkennbar, die im weiteren Verlauf eine Detailplanung verlangen. Diese Angaben fasst der Energieberater in seinem Grobkonzept der Luftdichtheitsplanung zusammen und legt sie für die spätere Detail- und Ausführungsplanung verbindlich fest. Für sie ist dann der Fachplaner verantwortlich.</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Um diese Abfolge und Arbeitsteilung besser abzubilden, hat nun der FLiB seinen bereits 2015 herausgegebenen „Leitfaden Luftdichtheitskonzept“ ebenfalls in die Stufen „Grobkonzept“ und „Detailplanung“ unterteilt und widmet Ersterem eine eigene, zusätzliche Broschüre. Deren Umfang und Terminologie wurden mit der KfW-Förderbank abgestimmt und entsprechen im Wesentlichen auch dem, was das iSFP-„Handbuch für Energieberater“ vorsieht: eine Bestandsaufnahme, die Festlegung, wo die luftdichte Ebene verlaufen soll, und das Sicherstellen, dass dichte Anschlüsse zwischen Bauteilen grundsätzlich möglich sind. Einen weiteren Fokus legt der Fachverband auf das Ausbilden luftdichter Durchdringung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Anders als die iSFP-Software, die das Thema Luftdichtheit auf die verschiedenen Bau- bzw. Sanierungsabschnitte verteilt, verfolgt der FLiB einen ganzheitliche Ansatz. „Leider existiert kein eigenes Gewerk ‚Luftdichtheit’“, sinniert FLiB-Geschäftsführer Dipl.-Ing. Oliver Solcher. „Weil wir aber alles, was zur Luftdichtheit dazugehört – und nur das –, in einem Dokument zusammenfassen, wird das Herstellen einer dichten Gebäudehülle als übergeordnete und gewerkeübergreifende Schnittstellenaufgabe sichtbar.“ Dadurch ließen sich Bauherren und Handwerker besser für die Thematik sensibilisieren. Ebenso helfe die Konzentration auf einen einzelnen Aspekt dem Energieberater beim Ausarbeiten eigener Grobkonzepte zur Gebäude-Luftdichthei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eastAsia="Arial" w:cs="Arial" w:ascii="Arial" w:hAnsi="Arial"/>
          <w:sz w:val="24"/>
        </w:rPr>
        <w:t xml:space="preserve"> </w:t>
      </w:r>
      <w:r>
        <w:rPr>
          <w:rFonts w:cs="Arial" w:ascii="Arial" w:hAnsi="Arial"/>
          <w:sz w:val="24"/>
        </w:rPr>
        <w:t>(Bildzeile 1)</w:t>
      </w:r>
    </w:p>
    <w:p>
      <w:pPr>
        <w:pStyle w:val="Normal"/>
        <w:spacing w:lineRule="exact" w:line="360"/>
        <w:rPr/>
      </w:pPr>
      <w:r>
        <w:rPr>
          <w:rFonts w:cs="Arial" w:ascii="Arial" w:hAnsi="Arial"/>
          <w:b/>
          <w:sz w:val="24"/>
        </w:rPr>
        <w:t>Wie erstellt man ein Grobkonzept für die Gebäude-Luftdichtheit?</w:t>
      </w:r>
      <w:r>
        <w:rPr>
          <w:rFonts w:cs="Arial" w:ascii="Arial" w:hAnsi="Arial"/>
          <w:sz w:val="24"/>
        </w:rPr>
        <w:t xml:space="preserve"> Einen mit Tipps und Hinweisen gespickten Überblick liefert eine neue FLiB-Broschüre, die sich insbesondere an Energieberater richtet. Kostenloser Download unter </w:t>
      </w:r>
      <w:hyperlink r:id="rId3">
        <w:r>
          <w:rPr>
            <w:rStyle w:val="InternetLink"/>
            <w:rFonts w:cs="Arial" w:ascii="Arial" w:hAnsi="Arial"/>
            <w:sz w:val="24"/>
          </w:rPr>
          <w:t>www.luftdicht.info</w:t>
        </w:r>
      </w:hyperlink>
      <w:r>
        <w:rPr>
          <w:rFonts w:cs="Arial" w:ascii="Arial" w:hAnsi="Arial"/>
          <w:sz w:val="24"/>
        </w:rPr>
        <w:t>.</w:t>
      </w:r>
    </w:p>
    <w:p>
      <w:pPr>
        <w:pStyle w:val="Normal"/>
        <w:spacing w:lineRule="exact" w:line="360"/>
        <w:rPr>
          <w:rFonts w:ascii="Arial" w:hAnsi="Arial" w:cs="Arial"/>
        </w:rPr>
      </w:pPr>
      <w:r>
        <w:rPr>
          <w:rFonts w:cs="Arial" w:ascii="Arial" w:hAnsi="Arial"/>
        </w:rPr>
        <w:t>Grafik: FLiB e. V.</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ildzeile 2)</w:t>
      </w:r>
    </w:p>
    <w:p>
      <w:pPr>
        <w:pStyle w:val="Normal"/>
        <w:spacing w:lineRule="exact" w:line="360"/>
        <w:rPr>
          <w:rFonts w:ascii="Arial" w:hAnsi="Arial" w:cs="Arial"/>
          <w:sz w:val="24"/>
        </w:rPr>
      </w:pPr>
      <w:r>
        <w:rPr>
          <w:rFonts w:cs="Arial" w:ascii="Arial" w:hAnsi="Arial"/>
          <w:b/>
          <w:sz w:val="24"/>
        </w:rPr>
        <w:t>Auch Leitfaden neu aufgelegt:</w:t>
      </w:r>
      <w:r>
        <w:rPr>
          <w:rFonts w:cs="Arial" w:ascii="Arial" w:hAnsi="Arial"/>
          <w:sz w:val="24"/>
        </w:rPr>
        <w:t xml:space="preserve"> In der zweiten, überarbeiteten Ausgabe des FLiB-Folders „Leitfaden Luftdichtheitskonzept mit Checkliste für Mauerwerksbau“ unterteilt der Fachverband das Luftdichtheitskonzept jetzt in Grobkonzept und Detailplanung. Die entsprechend geänderte Version steht ab sofort unter </w:t>
      </w:r>
      <w:hyperlink r:id="rId4">
        <w:r>
          <w:rPr>
            <w:rStyle w:val="InternetLink"/>
            <w:rFonts w:cs="Arial" w:ascii="Arial" w:hAnsi="Arial"/>
            <w:sz w:val="24"/>
            <w:szCs w:val="24"/>
          </w:rPr>
          <w:t>www.flib.de</w:t>
        </w:r>
      </w:hyperlink>
      <w:r>
        <w:rPr>
          <w:rFonts w:cs="Arial" w:ascii="Arial" w:hAnsi="Arial"/>
          <w:sz w:val="24"/>
          <w:szCs w:val="24"/>
        </w:rPr>
        <w:t xml:space="preserve"> und </w:t>
      </w:r>
      <w:hyperlink r:id="rId5">
        <w:r>
          <w:rPr>
            <w:rStyle w:val="InternetLink"/>
            <w:rFonts w:cs="Arial" w:ascii="Arial" w:hAnsi="Arial"/>
            <w:sz w:val="24"/>
            <w:szCs w:val="24"/>
          </w:rPr>
          <w:t>www.luftdicht.info</w:t>
        </w:r>
      </w:hyperlink>
      <w:r>
        <w:rPr>
          <w:rFonts w:cs="Arial" w:ascii="Arial" w:hAnsi="Arial"/>
          <w:sz w:val="24"/>
          <w:szCs w:val="24"/>
        </w:rPr>
        <w:t xml:space="preserve"> zum Download bereit und kann</w:t>
      </w:r>
      <w:r>
        <w:rPr>
          <w:rFonts w:cs="Arial" w:ascii="Arial" w:hAnsi="Arial"/>
          <w:sz w:val="24"/>
        </w:rPr>
        <w:t xml:space="preserve"> dort in größerer Stückzahl auch als Druckfassung bestellt werden. Zusätzlich liegt jetzt eine eigene Broschüre vor, die sich ausschließlich mit dem Grobkonzept einer Luftdichtheitsplanung befasst.</w:t>
      </w:r>
    </w:p>
    <w:p>
      <w:pPr>
        <w:pStyle w:val="Normal"/>
        <w:spacing w:lineRule="exact" w:line="360"/>
        <w:rPr>
          <w:rFonts w:ascii="Arial" w:hAnsi="Arial" w:cs="Arial"/>
        </w:rPr>
      </w:pPr>
      <w:r>
        <w:rPr>
          <w:rFonts w:cs="Arial" w:ascii="Arial" w:hAnsi="Arial"/>
        </w:rPr>
        <w:t>Grafik: FLiB e. V.</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rPr>
          <w:sz w:val="20"/>
          <w:lang w:val="it-IT"/>
        </w:rPr>
      </w:pPr>
      <w:r>
        <w:rPr>
          <w:sz w:val="20"/>
          <w:lang w:val="it-IT"/>
        </w:rPr>
      </w:r>
    </w:p>
    <w:sectPr>
      <w:footerReference w:type="even" r:id="rId6"/>
      <w:footerReference w:type="default" r:id="rId7"/>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ftdicht.info/" TargetMode="External"/><Relationship Id="rId3" Type="http://schemas.openxmlformats.org/officeDocument/2006/relationships/hyperlink" Target="http://www.luftdicht.info/" TargetMode="External"/><Relationship Id="rId4" Type="http://schemas.openxmlformats.org/officeDocument/2006/relationships/hyperlink" Target="http://www.flib.de/" TargetMode="External"/><Relationship Id="rId5" Type="http://schemas.openxmlformats.org/officeDocument/2006/relationships/hyperlink" Target="http://www.luftdicht.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29:00Z</dcterms:created>
  <dc:creator>M. Vater</dc:creator>
  <dc:description>gestreut Ende Oktober 2017</dc:description>
  <dc:language>en-US</dc:language>
  <cp:lastModifiedBy>User</cp:lastModifiedBy>
  <dcterms:modified xsi:type="dcterms:W3CDTF">2017-11-03T15:54:00Z</dcterms:modified>
  <cp:revision>25</cp:revision>
  <dc:subject/>
  <dc:title>Grobkonzept</dc:title>
</cp:coreProperties>
</file>