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Immer mehr Blower-Door-Tests im Rahmen der EnEV</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FLiB spricht sich für eine </w:t>
      </w:r>
    </w:p>
    <w:p>
      <w:pPr>
        <w:pStyle w:val="Normal"/>
        <w:spacing w:lineRule="exact" w:line="360"/>
        <w:rPr>
          <w:rFonts w:ascii="Arial" w:hAnsi="Arial" w:cs="Arial"/>
          <w:b/>
          <w:b/>
          <w:sz w:val="24"/>
        </w:rPr>
      </w:pPr>
      <w:r>
        <w:rPr>
          <w:rFonts w:cs="Arial" w:ascii="Arial" w:hAnsi="Arial"/>
          <w:b/>
          <w:sz w:val="24"/>
        </w:rPr>
        <w:t>Stärkung baubegleitender Luftdichtheitsmessungen au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Berlin. Der Anteil sogenannter EnEV-Schlussmessungen an Blower-Door-Tests an Gebäuden nimmt weiter zu. Das ergab die jüngste Umfrage des Fachverbands Luftdichtheit im Bauwesen e. V. (kurz: FLiB) unter einschlägig tätigen Mitgliedsunternehmen zu Anfang des Jahres. Hatten bei einer Befragung 2015 noch 60 Prozent der Teilnehmer angegeben, mehr als zwei Drittel aller Dichtheitstests als EnEV-Schlussmessungen durchzuführen, stieg ihr Anteil auf inzwischen gut 80 Prozent an. Unverändert niedrig blieb hingegen die bei diesen Tests im Schnitt ermittelte Luftwechselrate pro Stunde n</w:t>
      </w:r>
      <w:r>
        <w:rPr>
          <w:rFonts w:cs="Arial" w:ascii="Arial" w:hAnsi="Arial"/>
          <w:sz w:val="24"/>
          <w:vertAlign w:val="subscript"/>
        </w:rPr>
        <w:t>50</w:t>
      </w:r>
      <w:r>
        <w:rPr>
          <w:rFonts w:cs="Arial" w:ascii="Arial" w:hAnsi="Arial"/>
          <w:sz w:val="24"/>
        </w:rPr>
        <w:t>. Sie erreichte bei neu errichteten Ein- bzw. Mehrfamilienhäusern einen Wert von 1,0 bzw. 0,9, bei sanierten Einfamilienhäusern einen Wert von 1,6 und bei sanierten Mehrfamilienhäusern von durchschnittlich 1,5. Damit beschränken sich Unterschiede zur Umfrage 2015 auf die zweite Nachkommastelle. Die Resultate lagen erneut deutlich unter den von der EnEV genannten Maximalwer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Nun werde bei Gebäuden, deren Luftwechselrate nicht nur berechnet, sondern messtechnisch bestimmt werden soll, dem Thema Luftdichtheit von Anfang an vermehrte Aufmerksamkeit gewidmet, vermutet der Fachverband als eine Ursache für die guten Ergebnisse. Entsprechend niedrig liegt auch die in diesem Jahr erstmals abgefragte „Durchfall-Quote“ bei EnEV-Schlussmessungen: Nur in sieben Prozent der Fälle verfehlte ein Gebäude im ersten Durchgang die Vorgaben der Energie-Einspar-Verordnung.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t>
      </w:r>
      <w:r>
        <w:rPr>
          <w:rFonts w:cs="Arial" w:ascii="Arial" w:hAnsi="Arial"/>
          <w:sz w:val="24"/>
        </w:rPr>
        <w:t>Doch auch wenn man den Test mit Bravour besteht, ist das kein Garant für eine auf Dauer dichte und schadensfreie Gebäudehülle“, relativiert FLiB-Geschäftsführer Dipl.-Ing. Oliver Solcher. Die Schlussmessung bilde nur eine Momentaufnahme des Gebäudezustands ab. Zwar sei die Suche nach größeren Leckagen Bestandteil eines normgerechten Blower-Door-Tests. Vieles bleibe aber aufgrund des späten Messzeitpunkts unentdeckt oder lasse sich nur noch mit unverhältnismäßigem Aufwand nachbessern. Solcher: „Daher plädieren wir beim Fachverband nachdrücklich für baubegleitende Luftdichtheitstests und ein Nacharbeiten aller gefundenen Fehlstellen, unabhängig von ihrer Lage und Größe oder der gemessenen Luftwechselrate.“ Dieses Vorgehen ergänze eine gute Planung der luftdichten Ebene und deren sorgfältige, von Selbstkontrollen der Handwerker begleitete Ausführung optimal und führe zu größtmöglicher Sicherheit. Es dürfte allerdings noch viel Aufklärungs- und Überzeugungsarbeit zu leisten sein, bis sich eine mögliche Zunahme der Baubegleitung auch in den FLiB-Umfrageergebnissen widerspiegeln wird.</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n der diesjährigen Befragung beteiligten sich gut fünfzehn Prozent der im Fachverband organisierten Messdienstleister einschließlich einzelner Unternehmen, die Blower-Door-Tests zur eigenen Qualitätssicherung einsetzen. Um möglichst viele Rückläufe zu erzielen, verzichtete der FLiB darauf, das Lüftungsverfahren oder den angestrebten energetischen Standard der gemessenen Gebäude gesondert zu erfragen. Die ermittelten Durchschnittsluftwechselraten schließen folglich sämtliche von den Umfrageteilnehmern überprüften Bauvorhaben mit ei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Storkower Straße 158, 10407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29 03 56 34, Telefax: 030-29 03 57 72,</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spacing w:lineRule="auto" w:line="240"/>
        <w:rPr>
          <w:rFonts w:ascii="Arial" w:hAnsi="Arial" w:cs="Arial"/>
          <w:sz w:val="20"/>
          <w:lang w:val="it-IT"/>
        </w:rPr>
      </w:pPr>
      <w:r>
        <w:rPr>
          <w:rFonts w:cs="Arial"/>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8:00Z</dcterms:created>
  <dc:creator>M. Vater</dc:creator>
  <dc:description/>
  <dc:language>en-US</dc:language>
  <cp:lastModifiedBy>User</cp:lastModifiedBy>
  <dcterms:modified xsi:type="dcterms:W3CDTF">2017-05-17T09:14:00Z</dcterms:modified>
  <cp:revision>12</cp:revision>
  <dc:subject/>
  <dc:title>Autor: _______ Datum: ________</dc:title>
</cp:coreProperties>
</file>