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Gute Planung unverzichtba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KfW-Effizienzhäuser müssen rundum dicht sei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Wer mit günstigen Krediten der KfW-Förderbank bauen oder sanieren will, muss einen sachverständigen Energieberater hinzuziehen. Die Begleitung durch den unabhängigen Experten soll sicherstellen, dass das fertige Haus den angestrebten Energiestandard auch wirklich erreicht. Unter anderem kümmert sich der Sachverständige um ein sogenanntes Luftdichtheitskonzept. Hintergrund: Die Gebäudehülle muss nicht nur gut gedämmt, sondern auch lückenlos dicht sein, damit der Energiebedarf niedrig bleibt. Auch zum Schutz der Baukonstruktion vor Feuchtigkeit ist die dichte Hülle wichtig. Bauhandwerker können Luftdichtheit aber nur dann sicher herstellen, wenn diese zuvor sorgfältig geplant wurde. Der „Leitfaden Luftdichtheitskonzept“ unter www.lufdicht.info gibt einen kompakten Überblick darüber, worauf es für eine dauerhaft dichte Bauweise ankommt. Die KfW-Bank verweist ihre Energieeffizienz-Experten ausdrücklich auf die vom Fachverband Luftdichtheit im Bauwesen betriebene Internetseite. Hilfreich ist sie aber auch für Baufamilien, die das Geschehen auf der eigenen Baustelle im Blick behalten woll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Fotozeile: Alles dicht? Die Gebäudehülle will lückenlos geplant sein. (Foto: FLiB e. V.)</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color w:val="0000FF"/>
          <w:sz w:val="24"/>
        </w:rPr>
      </w:pPr>
      <w:r>
        <w:rPr>
          <w:rFonts w:cs="Arial" w:ascii="Arial" w:hAnsi="Arial"/>
          <w:color w:val="0000FF"/>
          <w:sz w:val="24"/>
        </w:rPr>
        <w:t>Kategorien:</w:t>
      </w:r>
    </w:p>
    <w:p>
      <w:pPr>
        <w:pStyle w:val="Normal"/>
        <w:spacing w:lineRule="exact" w:line="360"/>
        <w:rPr/>
      </w:pPr>
      <w:r>
        <w:rPr>
          <w:rFonts w:cs="Arial" w:ascii="Arial" w:hAnsi="Arial"/>
          <w:color w:val="0000FF"/>
          <w:sz w:val="24"/>
        </w:rPr>
        <w:t>Infos für Bauherren; Infos aus dem Verband</w:t>
      </w:r>
    </w:p>
    <w:p>
      <w:pPr>
        <w:pStyle w:val="Normal"/>
        <w:spacing w:lineRule="exact" w:line="360"/>
        <w:rPr>
          <w:rFonts w:ascii="Arial" w:hAnsi="Arial" w:cs="Arial"/>
          <w:color w:val="0000FF"/>
          <w:sz w:val="24"/>
        </w:rPr>
      </w:pPr>
      <w:r>
        <w:rPr>
          <w:rFonts w:cs="Arial" w:ascii="Arial" w:hAnsi="Arial"/>
          <w:color w:val="0000FF"/>
          <w:sz w:val="24"/>
        </w:rPr>
      </w:r>
    </w:p>
    <w:p>
      <w:pPr>
        <w:pStyle w:val="Normal"/>
        <w:spacing w:lineRule="exact" w:line="360"/>
        <w:rPr>
          <w:rFonts w:ascii="Arial" w:hAnsi="Arial" w:cs="Arial"/>
          <w:color w:val="0000FF"/>
          <w:sz w:val="24"/>
        </w:rPr>
      </w:pPr>
      <w:r>
        <w:rPr>
          <w:rFonts w:cs="Arial" w:ascii="Arial" w:hAnsi="Arial"/>
          <w:color w:val="0000FF"/>
          <w:sz w:val="24"/>
        </w:rPr>
        <w:t>Stichwörter:</w:t>
      </w:r>
    </w:p>
    <w:p>
      <w:pPr>
        <w:pStyle w:val="Normal"/>
        <w:spacing w:lineRule="exact" w:line="360"/>
        <w:rPr/>
      </w:pPr>
      <w:r>
        <w:rPr>
          <w:rFonts w:cs="Arial" w:ascii="Arial" w:hAnsi="Arial"/>
          <w:color w:val="0000FF"/>
          <w:sz w:val="24"/>
        </w:rPr>
        <w:t>Luftdichtheitskonzept; KfW-Regelungen; Luftdichtheit allgemein; Bauherrentipp</w:t>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36:00Z</dcterms:created>
  <dc:creator>M. Vater</dc:creator>
  <dc:description/>
  <dc:language>en-US</dc:language>
  <cp:lastModifiedBy>User</cp:lastModifiedBy>
  <dcterms:modified xsi:type="dcterms:W3CDTF">2015-05-05T07:13:00Z</dcterms:modified>
  <cp:revision>36</cp:revision>
  <dc:subject/>
  <dc:title>Luftdichtheitskonzept (und KfW)</dc:title>
</cp:coreProperties>
</file>