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BtATTRr Internet_5message:%3C5257B0F5.1010408@vater-kommunikation.de%3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