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7255</wp:posOffset>
                </wp:positionH>
                <wp:positionV relativeFrom="paragraph">
                  <wp:posOffset>-1568450</wp:posOffset>
                </wp:positionV>
                <wp:extent cx="2513330" cy="136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07.25pt;mso-wrap-distance-left:9.05pt;mso-wrap-distance-right:9.05pt;mso-wrap-distance-top:0pt;mso-wrap-distance-bottom:0pt;margin-top:-123.5pt;mso-position-vertical-relative:text;margin-left: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Hält luftdicht auch auf Dauer dicht?</w: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Kasseler Bauforscher fragten nach der </w: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Beständigkeit luftdichtender Klebeverbindungen </w: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krper2"/>
        <w:rPr/>
      </w:pPr>
      <w:r>
        <w:rPr/>
        <w:t>Bei Neubau und Sanierung von Dächern greift man meist auf durch Verkleben befestigte Folien zurück, um einen luft</w:t>
        <w:softHyphen/>
        <w:t>dich</w:t>
        <w:softHyphen/>
        <w:t>ten, den aktuellen energetischen Anforderungen genügenden Gebäudeabschluss herzustellen. Doch kann man sicher sein, dass solche Verklebungen auch bei Standzeiten von bis zu 50 Jahren ihre Funktion erfüllen? Am Zentrum für Umweltbe</w:t>
        <w:softHyphen/>
        <w:t>wusstes Bauen in Kassel wurde jetzt ein Forschungsprojekt abgeschlossen, das sich mit Prüfverfahren zur Dauerhaftig</w:t>
        <w:softHyphen/>
        <w:t>keit von Klebeverbindungen befasst. Der Titel: „Qualitätssi</w:t>
        <w:softHyphen/>
        <w:t>che</w:t>
        <w:softHyphen/>
        <w:t>rung klebemassenbasierter Verbindungstechnik für die Ausbildung der Luftdichtheitsschichten“. Das Projekt wurde mit Mitteln des Bundesamtes für Bauwesen und Raumord</w:t>
        <w:softHyphen/>
        <w:t>nung (BBR) und Unterstützung mehrerer Industriepartner so</w:t>
        <w:softHyphen/>
        <w:t>wie des Fachverbands Luftdichtheit im Bauwesen e. V. um</w:t>
        <w:softHyphen/>
        <w:softHyphen/>
        <w:t>gesetzt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2268" w:right="3119" w:gutter="0" w:header="0" w:top="3119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Bauforscher entwickelten ein Verfahren, mit dem sich die Leistungsfähigkeit von Nass-Verklebungen auf unterschied</w:t>
        <w:softHyphen/>
        <w:t>lichen Bahnen bzw. Folien sowie Untergründen bewerten lässt. Mit seiner Hilfe untersuchten sie übliche Kombinatio</w:t>
        <w:softHyphen/>
        <w:t>nen von Untergründen, Klebemassen und Bahnen auf ihre Dauerhaftig</w:t>
        <w:softHyphen/>
        <w:t>keit und Verarbeitungseigenschaften. Getestet wurden insgesamt 15 Nasskleber verschiedener Hersteller in Verbindung mit mehreren Folientypen sowohl auf Holzwerk</w:t>
        <w:softHyphen/>
        <w:t>stoffen als auch auf mineralischem Untergrund. Die meisten der betrachteten Materialkombinationen haben die Testläufe zur Dauerhaftigkeit erfolgreich bestanden.</w:t>
      </w:r>
    </w:p>
    <w:p>
      <w:pPr>
        <w:pStyle w:val="Textkrper2"/>
        <w:rPr/>
      </w:pPr>
      <w:r>
        <w:rPr/>
        <w:t>Ebenso zeigt die Studie, dass die Mehrzahl der Nasskleber hohe Belastungen aushalten, nachdem sie vollständig durch</w:t>
        <w:softHyphen/>
        <w:t>getrocknet sind. Kritisch ist vor allem die Bauphase</w:t>
      </w:r>
      <w:r>
        <w:rPr>
          <w:rFonts w:cs="Arial"/>
        </w:rPr>
        <w:t>, stellten die Forscher fest</w:t>
      </w:r>
      <w:r>
        <w:rPr/>
        <w:t>. Hintergrund: Bei nicht abgebun</w:t>
        <w:softHyphen/>
        <w:t>denen Klebemassen können schon kleine Lasten die Klebe</w:t>
        <w:softHyphen/>
        <w:t xml:space="preserve">fuge schädigen und zum Versagen der Verbindung führen. </w:t>
      </w:r>
      <w:r>
        <w:rPr>
          <w:rFonts w:cs="Arial"/>
        </w:rPr>
        <w:t>Daher sollte man während der Abbindezeit in den ersten 14 Tagen ein Belasten der Verklebungen grundsätzlich vermei</w:t>
        <w:softHyphen/>
        <w:t xml:space="preserve">den. </w:t>
      </w:r>
    </w:p>
    <w:p>
      <w:pPr>
        <w:pStyle w:val="Textkrper2"/>
        <w:rPr>
          <w:rFonts w:cs="Arial"/>
        </w:rPr>
      </w:pPr>
      <w:r>
        <w:rPr>
          <w:rFonts w:cs="Arial"/>
        </w:rPr>
      </w:r>
    </w:p>
    <w:p>
      <w:pPr>
        <w:pStyle w:val="Textkrper2"/>
        <w:rPr>
          <w:rFonts w:cs="Arial"/>
        </w:rPr>
      </w:pPr>
      <w:r>
        <w:rPr>
          <w:rFonts w:cs="Arial"/>
        </w:rPr>
        <w:t>Den vollständigen Abschlussbericht zum Forschungsprojekt können Interessierte kostenfrei von den Internetseiten des Fachverbands Luftdichtheit im Bauwesen (www.flib.de) oder des Zentrums für Umweltbewusstes Bauen (www.zub-kassel.de) herunterladen. Kurzfassungen des Dokuments stehen dort ebenfalls zum Download bereit.</w:t>
      </w:r>
    </w:p>
    <w:p>
      <w:pPr>
        <w:pStyle w:val="Textkrper2"/>
        <w:rPr>
          <w:rFonts w:cs="Arial"/>
        </w:rPr>
      </w:pPr>
      <w:r>
        <w:rPr>
          <w:rFonts w:cs="Arial"/>
        </w:rPr>
      </w:r>
    </w:p>
    <w:p>
      <w:pPr>
        <w:pStyle w:val="Textkrper2"/>
        <w:rPr>
          <w:rFonts w:cs="Arial"/>
          <w:i/>
          <w:i/>
          <w:iCs/>
        </w:rPr>
      </w:pPr>
      <w:r>
        <w:rPr>
          <w:rFonts w:cs="Arial"/>
          <w:i/>
          <w:iCs/>
        </w:rPr>
        <w:t>(Bildunterschrift zum Foto „StatSchältest.jpg“)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Einer von mehr als 900 Einzeltests:</w:t>
      </w:r>
      <w:r>
        <w:rPr>
          <w:rFonts w:cs="Arial" w:ascii="Arial" w:hAnsi="Arial"/>
          <w:sz w:val="24"/>
        </w:rPr>
        <w:t xml:space="preserve"> Im Rahmen ihres Forschungsprojekts zur „Qualitätssicherung klebemassen</w:t>
        <w:softHyphen/>
        <w:t>basierter Verbindungstechnik für die Ausbildung der Luft</w:t>
        <w:softHyphen/>
        <w:t>dichtheitsschichten“ führten Forscher des Zentrums für Umweltbewusstes Bauen in Kassel auch diesen statischen Schälversuch durch. Dafür wurden die Proben – 15 Nass</w:t>
        <w:softHyphen/>
        <w:t>kleber in Verbindung mit unterschiedlichen Folientypen – für 60 Minuten mit einem angehängten Gewicht unter Laborbe</w:t>
        <w:softHyphen/>
        <w:t>dingungen belastet. Anschließend bewertete man das soge</w:t>
        <w:softHyphen/>
        <w:t>nannte Bruchbild. Die detaillierten Ergebnisse der Studie können nun im Abschlussbericht nachgelesen werden (Download unter www.flib.de sowie www.zub-kassel.de). Das Projekt wurde mit Mitteln des Bundesamtes für Bauwesen und Raumordnung (BBR) und Unterstützung mehrerer Industriepartner sowie des Fachverbandes Luftdichtheit im Bauwesen e. V. umgesetz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: Zentrum für Umweltbewusstes Bauen e. V./Ulf Cadenb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ruck bei Quellenangabe honorarfrei, Belegexemplar erbeten.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</w:t>
      </w:r>
    </w:p>
    <w:p>
      <w:pPr>
        <w:pStyle w:val="Normal"/>
        <w:tabs>
          <w:tab w:val="clear" w:pos="709"/>
          <w:tab w:val="left" w:pos="864" w:leader="none"/>
        </w:tabs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64" w:leader="none"/>
        </w:tabs>
        <w:rPr/>
      </w:pPr>
      <w:r>
        <w:rPr>
          <w:rFonts w:cs="Arial" w:ascii="Arial" w:hAnsi="Arial"/>
          <w:u w:val="single"/>
        </w:rPr>
        <w:t>Für weitere Presseauskünfte und Rückfragen:</w:t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ipl.-Ing. (FH) Oliver Solcher, Fachverband Luftdichtheit im Bauwesen </w:t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e. V. (FLiB), Kekuléstraße 2-4, 12489 Berlin, Telefon: 030-63 92 53 94, Telefax: 030-63 92 53 96, E-Mail: info@flib.de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Unter www.flib.de, Rubrik: Presse, steht Ihnen der vorliegende Pressetext zum Download zur Verfügung.</w:t>
      </w:r>
    </w:p>
    <w:p>
      <w:pPr>
        <w:pStyle w:val="Normal"/>
        <w:spacing w:lineRule="exact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even" r:id="rId6"/>
      <w:footerReference w:type="default" r:id="rId7"/>
      <w:type w:val="nextPage"/>
      <w:pgSz w:w="11906" w:h="16838"/>
      <w:pgMar w:left="2268" w:right="3119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1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1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1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exact" w:line="36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26:00Z</dcterms:created>
  <dc:creator>Monika Vater Kommunikation</dc:creator>
  <dc:description>vom FLiB geförderte Studie des ZUB zum Thema Dauerhaftigkeit von Klebeverbindungen</dc:description>
  <dc:language>en-US</dc:language>
  <cp:lastModifiedBy>Monika Vater</cp:lastModifiedBy>
  <dcterms:modified xsi:type="dcterms:W3CDTF">2011-01-28T15:34:00Z</dcterms:modified>
  <cp:revision>6</cp:revision>
  <dc:subject>"Klebestudie"</dc:subject>
  <dc:title>Hält Luftdicht auch auf Dauer dicht?</dc:title>
</cp:coreProperties>
</file>