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Zweiter FLiB-Kongress 2010 in Kassel</w:t>
      </w:r>
    </w:p>
    <w:p>
      <w:pPr>
        <w:pStyle w:val="Normal"/>
        <w:spacing w:lineRule="exact" w:line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exact" w:line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Fachverband lenkt den Blick erneut auf </w:t>
      </w:r>
    </w:p>
    <w:p>
      <w:pPr>
        <w:pStyle w:val="Normal"/>
        <w:spacing w:lineRule="exact" w:line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das Verkleben von Luftdichtheitsschichten am Bau</w:t>
      </w:r>
    </w:p>
    <w:p>
      <w:pPr>
        <w:pStyle w:val="Normal"/>
        <w:spacing w:lineRule="exact" w:line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m 15. April 2010 führt der Fachverband Luftdichtheit im Bauwesen  – kurz FLiB e. V. – seinen zweiten Kongress zu „Klebeverbindungen von Luftdichtheitsschichten am Bau“ durch. Während sich die erste Ausgabe vor anderthalb Jah</w:t>
        <w:softHyphen/>
        <w:t>ren vorrangig mit Forschungsprojekten und Normungsvorha</w:t>
        <w:softHyphen/>
        <w:t>ben befasste, stellt Kongress Nummer Zwei Fragen der Bau</w:t>
        <w:softHyphen/>
        <w:t>praxis in den Mittelpunkt. Insbesondere sollen nach derzeiti</w:t>
        <w:softHyphen/>
        <w:t>ger Pla</w:t>
        <w:softHyphen/>
        <w:t>nung Bausachverständige und Ausführende zu Wort kommen. Aber auch die Fortschritte der 2008 vorgestellten Projekte werden Thema sein. Tagungsort ist Kassel.</w:t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e Erfahrung des ersten Kongresses habe gezeigt, wie groß der Bedarf an praktischen Hilfestellungen und Erfahrungsbe</w:t>
        <w:softHyphen/>
        <w:t>rich</w:t>
        <w:softHyphen/>
        <w:t>ten zu Klebeverbindungen sei, erläutert FLiB-Geschäfts</w:t>
        <w:softHyphen/>
        <w:t>füh</w:t>
        <w:softHyphen/>
        <w:t>rer Dipl.-Ing. Torsten Bolender. Auch juristische Fragen in Zusammenhang mit der Dauerhaftigkeit von Verklebungen stie</w:t>
        <w:softHyphen/>
        <w:t>ßen auf große Resonanz. Dieser Interessenlage wolle man mit der veränderten Ausrichtung der Veranstaltung ge</w:t>
        <w:softHyphen/>
        <w:t>recht werden. Als Referenten standen Mitte Dezember Dipl.-Ing. Michael Förster (Moll bauökologische Produkte GmbH), Dipl.-Ing. Rolf Gross (Zentrum für Umweltbewusstes Bauen e. V.) und der Kasseler Rechtsanwalt Wolfgang Barthelmes fest.</w:t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krper2"/>
        <w:rPr/>
      </w:pPr>
      <w:r>
        <w:rPr/>
        <w:t>Details zum Kongressprogramm, Anmeldeunterlagen (voraus</w:t>
        <w:softHyphen/>
        <w:t>sichtlich ab Februar) und weitere Informationen finden Interes</w:t>
        <w:softHyphen/>
        <w:t>sen</w:t>
        <w:softHyphen/>
        <w:t>ten unter www.kleben-am-bau.net. Anmeldeschluss ist der 1. April 2010.</w:t>
      </w:r>
    </w:p>
    <w:p>
      <w:pPr>
        <w:pStyle w:val="Normal"/>
        <w:tabs>
          <w:tab w:val="clear" w:pos="709"/>
          <w:tab w:val="left" w:pos="864" w:leader="none"/>
        </w:tabs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64" w:leader="none"/>
        </w:tabs>
        <w:rPr/>
      </w:pPr>
      <w:r>
        <w:rPr>
          <w:rFonts w:cs="Arial" w:ascii="Arial" w:hAnsi="Arial"/>
          <w:u w:val="single"/>
        </w:rPr>
        <w:t>Für weitere Presseauskünfte und Rückfragen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864" w:leader="none"/>
        </w:tabs>
        <w:rPr>
          <w:rFonts w:ascii="Arial" w:hAnsi="Arial" w:cs="Arial"/>
        </w:rPr>
      </w:pPr>
      <w:r>
        <w:rPr>
          <w:rFonts w:cs="Arial" w:ascii="Arial" w:hAnsi="Arial"/>
        </w:rPr>
        <w:t>Dipl.-Ing. Torsten Bolender, Fachverband Luftdichtheit im Bauwesen e. V. (FLiB), Gottschalkstraße 28a, 34127 Kassel, Telefon: 0561-400 68 25, Telefax: 0561-400 68 26, E-Mail: info@flib.de</w:t>
      </w:r>
    </w:p>
    <w:sectPr>
      <w:footerReference w:type="even" r:id="rId2"/>
      <w:footerReference w:type="default" r:id="rId3"/>
      <w:type w:val="nextPage"/>
      <w:pgSz w:w="11906" w:h="16838"/>
      <w:pgMar w:left="2268" w:right="2948" w:gutter="0" w:header="0" w:top="31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1955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64" w:leader="none"/>
      </w:tabs>
      <w:spacing w:lineRule="exact" w:line="360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spacing w:lineRule="exact" w:line="36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2:19:00Z</dcterms:created>
  <dc:creator>M. Vater</dc:creator>
  <dc:description>am 16.12.2009 via Hugin an Fachpresse versendet</dc:description>
  <dc:language>en-US</dc:language>
  <cp:lastModifiedBy>Monika Vater</cp:lastModifiedBy>
  <dcterms:modified xsi:type="dcterms:W3CDTF">2009-12-16T07:58:00Z</dcterms:modified>
  <cp:revision>4</cp:revision>
  <dc:subject/>
  <dc:title>Zweiter FLiB-Kongress 2010</dc:title>
</cp:coreProperties>
</file>