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255</wp:posOffset>
                </wp:positionH>
                <wp:positionV relativeFrom="paragraph">
                  <wp:posOffset>-1568450</wp:posOffset>
                </wp:positionV>
                <wp:extent cx="2513330" cy="136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07.25pt;mso-wrap-distance-left:9.05pt;mso-wrap-distance-right:9.05pt;mso-wrap-distance-top:0pt;mso-wrap-distance-bottom:0pt;margin-top:-123.5pt;mso-position-vertical-relative:text;margin-left: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Fachverband Luftdichtheit im Bauwesen </w:t>
        <w:br/>
        <w:t>wählt neuen (alten) Vorstand</w: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/>
      </w:pPr>
      <w:r>
        <w:rPr/>
        <w:t>Dritte Amtszeit für Professor Hauser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2"/>
        <w:rPr/>
      </w:pPr>
      <w:r>
        <w:rPr/>
        <w:t>Kassel. Mit nur einer Enthaltung hat die ordentliche Mitglie</w:t>
        <w:softHyphen/>
        <w:t>derversammlung des Fachverbands Luftdichtheit im Bauwe</w:t>
        <w:softHyphen/>
        <w:t>sen e.V. (FLiB) am 29. Mai 2008 in Kassel Universitätspro</w:t>
        <w:softHyphen/>
        <w:t>fessor Dr.</w:t>
        <w:noBreakHyphen/>
        <w:t>Ing. Gerd Hauser als ersten Vorsitzenden im Amt bestätigt. Damit steht der Inhaber des Lehrstuhls für Bau</w:t>
        <w:softHyphen/>
        <w:t>physik an der TU München und geschäftsführende Lei</w:t>
        <w:softHyphen/>
        <w:t>ter des Fraunhofer-Instituts für Bauphysik für weitere zwei Jahre an der Verbandsspitze. Die Wahl seiner bereits seit 2002 amtie</w:t>
        <w:softHyphen/>
        <w:t>renden Stellvertreterin Sigrid Dorschky erfolgte gleichfalls mit überwältigender Mehrheit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2"/>
        <w:rPr/>
      </w:pPr>
      <w:r>
        <w:rPr/>
        <w:t>Einstimmig fiel die Entscheidung zugunsten der Beisitzer. Erstmals in das vierköpfige Gremium gewählt wurde Dipl.-Phys. Johannes Lötfering von der Wöhler Messgeräte Kehr</w:t>
        <w:softHyphen/>
        <w:t>geräte GmbH, Bad Wünnenberg. Er tritt an die Stelle von Dipl.-Ing. Klaus Günther, der sich nicht zur Wiederwahl stellte. Dr. Markus Renn, Dipl.-Ing. Wilfried Walther und Dipl.-Ing. Ehrenfried Heinz bleiben weitere zwei Jahre im FLiB-Vorstand aktiv. Unterstützt wird die Vorstandsriege auch künftig vom langjährigen Geschäftsführer Dipl.-Ing. Torsten Bolender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2"/>
        <w:rPr/>
      </w:pPr>
      <w:r>
        <w:rPr/>
        <w:t>Neben der Aufklärungsarbeit und dem Engagement für hohe und einheitliche Qualitätsstandards hat der Fachverband zuletzt besonderes Gewicht auf die Mitarbeit in Normungs</w:t>
        <w:softHyphen/>
        <w:t>gremien gelegt. Diese Ausrichtung soll beibehalten werden. Als jüngstes Projekt der Verbandsarbeit kündigte der Vor</w:t>
        <w:softHyphen/>
        <w:t xml:space="preserve">stand eine an ein Fachpublikum gerichtete Buchreihe an. Ihr erster Band soll in Kürze erscheinen und das Thema der luftdichten Gebäudehülle aus historischer, bautechnischer und nicht zuletzt rechtlicher Sicht beleuchten. </w:t>
      </w:r>
    </w:p>
    <w:p>
      <w:pPr>
        <w:pStyle w:val="Textkrper2"/>
        <w:rPr/>
      </w:pPr>
      <w:r>
        <w:rPr/>
        <w:t>Weitere Informationen zu diesem Buch unter: www.flib.de/publikationen.html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iCs/>
        </w:rPr>
      </w:pPr>
      <w:r>
        <w:rPr>
          <w:iCs/>
        </w:rPr>
        <w:t>(Fotozeile)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bCs/>
          <w:sz w:val="24"/>
        </w:rPr>
        <w:t>Engagement und Know-how für die luftdichte Gebäude</w:t>
        <w:softHyphen/>
        <w:t>hülle:</w:t>
      </w:r>
      <w:r>
        <w:rPr>
          <w:rFonts w:cs="Arial" w:ascii="Arial" w:hAnsi="Arial"/>
          <w:sz w:val="24"/>
        </w:rPr>
        <w:t xml:space="preserve"> das neu gewählte Vorstandsteam des Fach</w:t>
        <w:softHyphen/>
        <w:t>verbands Luftdichtheit im Bauwesen e.V. Von links nach rechts: Wilfried Walther, Ehrenfried Heinz, Sigrid Dorschky (stellvertretende Vorsitzende), Dr. Markus Renn und Johannes Lötfering. Nicht im Bild ist der erste Vorsitzende des FLiB, Professor Dr.-Ing. Gerd Hauser. Er wurde in Abwesenheit im Amt bestätigt, nachdem er seine Teilnahme kurzfristig hatte absagen müss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: FLiB e.V.</w:t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Abdruck bei Quellenangabe honorarfrei. Belegexemplar erbeten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</w:t>
      </w:r>
    </w:p>
    <w:p>
      <w:pPr>
        <w:pStyle w:val="Normal"/>
        <w:tabs>
          <w:tab w:val="clear" w:pos="709"/>
          <w:tab w:val="left" w:pos="864" w:leader="none"/>
        </w:tabs>
        <w:jc w:val="center"/>
        <w:rPr/>
      </w:pPr>
      <w:r>
        <w:rPr>
          <w:rFonts w:cs="Arial" w:ascii="Arial" w:hAnsi="Arial"/>
          <w:u w:val="single"/>
        </w:rPr>
        <w:t>Für weitere Presseauskünfte und Rückfragen:</w:t>
      </w:r>
    </w:p>
    <w:p>
      <w:pPr>
        <w:pStyle w:val="Normal"/>
        <w:tabs>
          <w:tab w:val="clear" w:pos="709"/>
          <w:tab w:val="left" w:pos="8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ipl.-Ing. Torsten Bolender</w:t>
      </w:r>
    </w:p>
    <w:p>
      <w:pPr>
        <w:pStyle w:val="Normal"/>
        <w:tabs>
          <w:tab w:val="clear" w:pos="709"/>
          <w:tab w:val="left" w:pos="8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achverband Luftdichtheit im Bauwesen e.V. (FLiB)</w:t>
      </w:r>
    </w:p>
    <w:p>
      <w:pPr>
        <w:pStyle w:val="Normal"/>
        <w:tabs>
          <w:tab w:val="clear" w:pos="709"/>
          <w:tab w:val="left" w:pos="8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Gottschalkstraße 28a, 34127 Kassel</w:t>
      </w:r>
    </w:p>
    <w:p>
      <w:pPr>
        <w:pStyle w:val="Normal"/>
        <w:tabs>
          <w:tab w:val="clear" w:pos="709"/>
          <w:tab w:val="left" w:pos="864" w:leader="none"/>
        </w:tabs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elefon: 0561-400 68 25, Telefax: 0561-400 68 26</w:t>
      </w:r>
    </w:p>
    <w:p>
      <w:pPr>
        <w:pStyle w:val="Normal"/>
        <w:tabs>
          <w:tab w:val="clear" w:pos="709"/>
          <w:tab w:val="left" w:pos="864" w:leader="none"/>
        </w:tabs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-Mail: info@flib.de</w:t>
      </w:r>
    </w:p>
    <w:sectPr>
      <w:footerReference w:type="even" r:id="rId4"/>
      <w:footerReference w:type="default" r:id="rId5"/>
      <w:type w:val="nextPage"/>
      <w:pgSz w:w="11906" w:h="16838"/>
      <w:pgMar w:left="2268" w:right="3119" w:gutter="0" w:header="0" w:top="3119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3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3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exact" w:line="36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16:00Z</dcterms:created>
  <dc:creator>Monika Vater Kommunikation</dc:creator>
  <dc:description/>
  <dc:language>en-US</dc:language>
  <cp:lastModifiedBy>Monika Vater</cp:lastModifiedBy>
  <dcterms:modified xsi:type="dcterms:W3CDTF">2008-06-03T17:11:00Z</dcterms:modified>
  <cp:revision>4</cp:revision>
  <dc:subject>FLiB-Vorstandswahlen 2008</dc:subject>
  <dc:title>Dritte Amtszeit für Professor Hauser</dc:title>
</cp:coreProperties>
</file>