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fgepasst bei Einbaustrahlern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baustrahler sind ein beliebtes Mittel, um Licht in dunkle Ecken zu bringen oder die Raumwirkung zu verändern. Wer</w:t>
        <w:softHyphen/>
        <w:t>den die kleinen Leuchten nachträglich in eine Hohldecke eingebaut, kann es jedoch unbemerkt zu Schäden kommen. Ursache: Viele Heimwerker platzieren die Strahler zu dicht an der Folie (Dampfbremse), mit der die Wärmedämmung abschließt. Da Lampen naturgemäß heiß werden, ist ein Schmelzen der Folie dann vorprogrammiert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as zu verhindern, rät der Fachverband Luftdichtheit im Bauwesen (www.flib.de) dazu, die Strahler in hitzebeständige Dosen einzusetzen. Sie drücken die Folie zurück und verhin</w:t>
        <w:softHyphen/>
        <w:t>dern eine Beschädigung. Auch spezielle Abstandhalter er</w:t>
        <w:softHyphen/>
        <w:t>fül</w:t>
        <w:softHyphen/>
        <w:t>len ihren Zweck. Mehraufwand, der sich lohnt: Selbst durch kleinste Fehlstellen in der luftdichtenden Folie kann Feuch</w:t>
        <w:softHyphen/>
        <w:t>tigkeit in die Konstruktion gelangen. Im schlimmsten Fall dro</w:t>
        <w:softHyphen/>
        <w:t>hen dadurch sogar schwere Bauschäden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Bildunterschrift)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Folie ist geschmolzen, die Dämmung liegt frei. (Foto: FLiB e.V.)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864" w:leader="none"/>
        </w:tabs>
        <w:rPr/>
      </w:pPr>
      <w:r>
        <w:rPr>
          <w:rFonts w:cs="Arial" w:ascii="Arial" w:hAnsi="Arial"/>
          <w:u w:val="single"/>
        </w:rPr>
        <w:t>Für weitere Presseauskünfte:</w:t>
      </w:r>
      <w:r>
        <w:rPr>
          <w:rFonts w:cs="Arial" w:ascii="Arial" w:hAnsi="Arial"/>
        </w:rPr>
        <w:t xml:space="preserve"> Dipl.-Ing. Torsten Bolender, Fachverband Luftdichtheit im Bauwesen e.V. (FLiB), Gottschalkstr. </w:t>
      </w:r>
      <w:r>
        <w:rPr>
          <w:rFonts w:cs="Arial" w:ascii="Arial" w:hAnsi="Arial"/>
          <w:lang w:val="it-IT"/>
        </w:rPr>
        <w:t>28a, 34127 Kassel, Telefon: 0561-400 68 25, Telefax: 0561-400 68 26, E-Mail: info@flib.de</w:t>
      </w:r>
    </w:p>
    <w:sectPr>
      <w:footerReference w:type="even" r:id="rId4"/>
      <w:footerReference w:type="default" r:id="rId5"/>
      <w:type w:val="nextPage"/>
      <w:pgSz w:w="11906" w:h="16838"/>
      <w:pgMar w:left="2268" w:right="3119" w:gutter="0" w:header="0" w:top="3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10243820</wp:posOffset>
              </wp:positionV>
              <wp:extent cx="36576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806.6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695575</wp:posOffset>
              </wp:positionH>
              <wp:positionV relativeFrom="page">
                <wp:posOffset>10243820</wp:posOffset>
              </wp:positionV>
              <wp:extent cx="36576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806.6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3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37:00Z</dcterms:created>
  <dc:creator>Monika Vater Kommunikation</dc:creator>
  <dc:description/>
  <dc:language>en-US</dc:language>
  <cp:lastModifiedBy>Monika Vater</cp:lastModifiedBy>
  <dcterms:modified xsi:type="dcterms:W3CDTF">2007-05-18T08:37:00Z</dcterms:modified>
  <cp:revision>2</cp:revision>
  <dc:subject/>
  <dc:title>Vorsicht beim Dachausbau</dc:title>
</cp:coreProperties>
</file>