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Doppelt hält besser</w:t>
      </w:r>
    </w:p>
    <w:p>
      <w:pPr>
        <w:pStyle w:val="Normal"/>
        <w:spacing w:lineRule="exact" w:line="360"/>
        <w:rPr>
          <w:rFonts w:ascii="Arial" w:hAnsi="Arial" w:cs="Arial"/>
          <w:b/>
          <w:b/>
          <w:sz w:val="24"/>
        </w:rPr>
      </w:pPr>
      <w:r>
        <w:rPr>
          <w:rFonts w:cs="Arial" w:ascii="Arial" w:hAnsi="Arial"/>
          <w:b/>
          <w:sz w:val="24"/>
        </w:rPr>
      </w:r>
    </w:p>
    <w:p>
      <w:pPr>
        <w:pStyle w:val="Heading1"/>
        <w:rPr/>
      </w:pPr>
      <w:r>
        <w:rPr/>
        <w:t>Frühe Dichtheitsmessung</w:t>
      </w:r>
    </w:p>
    <w:p>
      <w:pPr>
        <w:pStyle w:val="Normal"/>
        <w:spacing w:lineRule="exact" w:line="360"/>
        <w:rPr>
          <w:rFonts w:ascii="Arial" w:hAnsi="Arial" w:cs="Arial"/>
          <w:b/>
          <w:b/>
          <w:sz w:val="24"/>
        </w:rPr>
      </w:pPr>
      <w:r>
        <w:rPr>
          <w:rFonts w:cs="Arial" w:ascii="Arial" w:hAnsi="Arial"/>
          <w:b/>
          <w:sz w:val="24"/>
        </w:rPr>
        <w:t xml:space="preserve">schützt Bauleute vor teuren Folgen </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en Traum von den eigenen vier Wänden lassen sich Häuslebauer oft von einem Generalunternehmer für schlüs</w:t>
        <w:softHyphen/>
        <w:t>sefertige Häuser erfüllen. Bei vielen Anbietern gehört die Dichtheitsmessung per Blower-Door inzwischen fest zur Bauabnahme. Allerdings sollte man darauf bestehen, dass die Gebäudedichtheit schon einmal vor dem Start des Innen</w:t>
        <w:softHyphen/>
        <w:t>ausbaus überprüft wird. Die zusätzliche Kontrolle kann Bau</w:t>
        <w:softHyphen/>
        <w:t>leuten nicht nur viel Ärger, sondern auch unnötige Kosten erspar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Leckagen in der Gebäudehülle sind ein echter Mangel. Durch undichte Stellen kann es nicht nur unangenehm ziehen. Sie verschwenden auch Energie und verursachen mitunter sogar schwere Bauschäden. Je früher man Fehlstellen aufspürt, desto rascher und zuverlässiger lassen sie sich beseitigen. Werden sie erst bei der von der EnEV verlangten Messung am Ende der Bauphase entdeckt, gestaltet sich die Repara</w:t>
        <w:softHyphen/>
        <w:t>tur komplizierter. Jetzt müssen Verkleidungen und andere Einbauten wieder entfernt werden, um die Luftlecks abzu</w:t>
        <w:softHyphen/>
        <w:t>dich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Zwar muss der Bauherr für diese Leistungen meist nichts zahlen, weil die Handwerker zum Nachbessern verpflichtet sind. Doch können die Arbeiten sich so aufwendig gestalten, dass sich der geplante Einzugstermin verzögert. Muss man dann seine alte Wohnung räumen, weil das Mietverhältnis bereits gekündigt ist, wird die Sache unangenehm. Die Fami</w:t>
        <w:softHyphen/>
        <w:t>lie braucht eine Unterkunft, Möbel wollen eingelagert sein. Das zerrt an den Nerven – und nicht selten bleibt man auf den Zusatzkosten sitz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enn die Baufirma nicht mitspielt, sollten Bauleute daher selbst die Initiative ergreifen und eine erste, frühzeitige Leckagesuche beauftragen. Adressen unabhängiger Anbie</w:t>
        <w:softHyphen/>
        <w:t>ter, die auch zu allen Fragen der Gebäudedichtheit beraten, gibt’s unter www.flib.de.</w:t>
      </w:r>
    </w:p>
    <w:p>
      <w:pPr>
        <w:pStyle w:val="Heading1"/>
        <w:rPr>
          <w:rFonts w:ascii="Arial" w:hAnsi="Arial" w:cs="Arial"/>
          <w:sz w:val="24"/>
        </w:rPr>
      </w:pPr>
      <w:r>
        <w:rPr>
          <w:rFonts w:cs="Arial"/>
          <w:sz w:val="24"/>
        </w:rPr>
      </w:r>
    </w:p>
    <w:p>
      <w:pPr>
        <w:pStyle w:val="Normal"/>
        <w:rPr/>
      </w:pPr>
      <w:r>
        <w:rPr/>
      </w:r>
    </w:p>
    <w:p>
      <w:pPr>
        <w:pStyle w:val="Normal"/>
        <w:rPr/>
      </w:pPr>
      <w:r>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u w:val="single"/>
        </w:rPr>
      </w:pPr>
      <w:r>
        <w:rPr>
          <w:rFonts w:cs="Arial" w:ascii="Arial" w:hAnsi="Arial"/>
          <w:sz w:val="24"/>
          <w:u w:val="single"/>
        </w:rPr>
      </w:r>
    </w:p>
    <w:p>
      <w:pPr>
        <w:pStyle w:val="Normal"/>
        <w:tabs>
          <w:tab w:val="clear" w:pos="709"/>
          <w:tab w:val="left" w:pos="864" w:leader="none"/>
        </w:tabs>
        <w:rPr/>
      </w:pPr>
      <w:r>
        <w:rPr>
          <w:rFonts w:cs="Arial" w:ascii="Arial" w:hAnsi="Arial"/>
          <w:u w:val="single"/>
        </w:rPr>
        <w:t>Für weitere Presseauskünfte und Rückfragen:</w:t>
      </w:r>
    </w:p>
    <w:p>
      <w:pPr>
        <w:pStyle w:val="Normal"/>
        <w:tabs>
          <w:tab w:val="clear" w:pos="709"/>
          <w:tab w:val="left" w:pos="864" w:leader="none"/>
        </w:tabs>
        <w:rPr>
          <w:rFonts w:ascii="Arial" w:hAnsi="Arial" w:cs="Arial"/>
          <w:sz w:val="24"/>
        </w:rPr>
      </w:pPr>
      <w:r>
        <w:rPr>
          <w:rFonts w:cs="Arial" w:ascii="Arial" w:hAnsi="Arial"/>
        </w:rPr>
        <w:t xml:space="preserve">Dipl.-Ing. Torsten Bolender, Fachverband Luftdichtheit im Bauwesen e.V. (FLiB), Gottschalkstraße 28a, 34127 Kassel, Telefon: 0561-400 68 25, </w:t>
        <w:br/>
        <w:t>Telefax: 0561-400 68 26, E-Mail: info@flib.de</w:t>
      </w:r>
    </w:p>
    <w:p>
      <w:pPr>
        <w:pStyle w:val="Normal"/>
        <w:rPr>
          <w:rFonts w:ascii="Arial" w:hAnsi="Arial" w:cs="Arial"/>
          <w:sz w:val="24"/>
        </w:rPr>
      </w:pPr>
      <w:r>
        <w:rPr>
          <w:rFonts w:cs="Arial" w:ascii="Arial" w:hAnsi="Arial"/>
          <w:sz w:val="24"/>
        </w:rPr>
      </w:r>
    </w:p>
    <w:sectPr>
      <w:footerReference w:type="even" r:id="rId4"/>
      <w:footerReference w:type="default" r:id="rId5"/>
      <w:type w:val="nextPage"/>
      <w:pgSz w:w="11906" w:h="16838"/>
      <w:pgMar w:left="2268" w:right="3119" w:gutter="0" w:header="0" w:top="255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4.8pt;mso-position-horizontal:right;mso-position-horizontal-relative:margin">
              <v:fill opacity="0f"/>
              <v:textbox inset="0in,0in,0in,0in">
                <w:txbxContent>
                  <w:p>
                    <w:pPr>
                      <w:pStyle w:val="Footer"/>
                      <w:jc w:val="right"/>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0:04:00Z</dcterms:created>
  <dc:creator>M. Vater</dc:creator>
  <dc:description/>
  <dc:language>en-US</dc:language>
  <cp:lastModifiedBy>M. Vater</cp:lastModifiedBy>
  <cp:lastPrinted>2006-03-08T18:32:00Z</cp:lastPrinted>
  <dcterms:modified xsi:type="dcterms:W3CDTF">2006-09-29T10:06:00Z</dcterms:modified>
  <cp:revision>3</cp:revision>
  <dc:subject/>
  <dc:title>Frühe Dichtheitsmessung schützt vor teuren Folgen</dc:title>
</cp:coreProperties>
</file>