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cs="Arial" w:ascii="Arial" w:hAnsi="Arial"/>
          <w:b/>
          <w:sz w:val="24"/>
        </w:rPr>
        <w:t>Dank für erfolgreiche Arbe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7255</wp:posOffset>
                </wp:positionH>
                <wp:positionV relativeFrom="paragraph">
                  <wp:posOffset>-1568450</wp:posOffset>
                </wp:positionV>
                <wp:extent cx="2513330" cy="1362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925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9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107.25pt;mso-wrap-distance-left:9.05pt;mso-wrap-distance-right:9.05pt;mso-wrap-distance-top:0pt;mso-wrap-distance-bottom:0pt;margin-top:-123.5pt;mso-position-vertical-relative:text;margin-left:7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925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9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Fachverband Luftdichtheit im Bauwesen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stätigt Vorstand eindrucksvoll im Amt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t überwältigender Mehrheit hat der Fachverband Luft</w:t>
        <w:softHyphen/>
        <w:t>dicht</w:t>
        <w:softHyphen/>
        <w:t>heit im Bauwesen e.V. (FLiB) im Rahmen einer ordentlichen Mitgliederversammlung am 22. Juni 2006 in Kassel seine ge</w:t>
        <w:softHyphen/>
        <w:t>samte Vorstandsriege im Amt bestätigt. Somit liegt der FLiB-Vorsitz für weitere zwei Jahre in Händen von Universitätspro</w:t>
        <w:softHyphen/>
        <w:t>fessor Dr.</w:t>
        <w:noBreakHyphen/>
        <w:t>Ing. Gerd Hauser, dem Inhaber des Lehrstuhls für Bauphysik an der TU München und geschäftsführenden Lei</w:t>
        <w:softHyphen/>
        <w:t>ter des Fraunhofer-Instituts für Bauphysik in Stuttgart. Seine Stellvertreterin an der Verbandsspitze bleibt Sigrid Dorschky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u in das um einen Beisitzer vergrößerte Gremium gewählt wurde Dipl.-Ing. Wilfried Walther, der dem Vorstand bereits von 2002 bis 2004 angehört hatte. Über ihre Wiederwahl freu</w:t>
        <w:softHyphen/>
        <w:t>ten sich Dr. Markus Renn, Dipl.-Ing. Klaus Günther sowie Dipl.-Ing. Ehrenfried Heinz. Die nun sechsköpfige Mann</w:t>
        <w:softHyphen/>
        <w:t>schaft soll die erfolgreiche Vorstandsarbeit des FLiB künftig noch effektiver gestalten. Unterstützt wird sie dabei vom langjährigen Geschäftsführer Dipl.-Ing. Torsten Bolender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ch mit der EnEV 2006 und dem neuen Energiepass bleibt die luftdichte Gebäudehülle ein Thema, auf dessen Bedeu</w:t>
        <w:softHyphen/>
        <w:t>tung nicht oft genug hingewiesen werden kann. Davon zeigt sicht der FLiB-Vorstand überzeugt. Neben der Aufklärungs</w:t>
        <w:softHyphen/>
        <w:t>ar</w:t>
        <w:softHyphen/>
        <w:t>beit und den stetigen Bemühungen um hohe und einheitli</w:t>
        <w:softHyphen/>
        <w:t>che Qualitätsstandards hat sich der FLiB für die nähere Zu</w:t>
        <w:softHyphen/>
        <w:t>kunft auch eine deutliche Erhöhung der eigenen Mitglieder</w:t>
        <w:softHyphen/>
        <w:t>zahl als Ziel gesetzt. Mit einer Stärkung der Basis soll die Stimme des Verbandes in Gremien und bei Behörden weiter an Gewicht gewinnen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864"/>
        </w:tabs>
        <w:rPr>
          <w:iCs/>
        </w:rPr>
      </w:pPr>
      <w:r>
        <w:rPr>
          <w:iCs/>
        </w:rPr>
        <w:t>(Fotozeile)</w:t>
      </w:r>
    </w:p>
    <w:p>
      <w:pPr>
        <w:pStyle w:val="Normal"/>
        <w:spacing w:lineRule="exact" w:line="360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sz w:val="24"/>
        </w:rPr>
        <w:t>Will das Thema Luftdichtheit weiter voranbringen</w:t>
      </w:r>
      <w:r>
        <w:rPr>
          <w:rFonts w:cs="Arial" w:ascii="Arial" w:hAnsi="Arial"/>
          <w:iCs/>
          <w:sz w:val="24"/>
        </w:rPr>
        <w:t xml:space="preserve">: der </w:t>
        <w:br/>
        <w:t>neue FLiB-Vorstand.</w:t>
      </w:r>
      <w:r>
        <w:rPr>
          <w:rFonts w:cs="Arial" w:ascii="Arial" w:hAnsi="Arial"/>
          <w:b/>
          <w:iCs/>
          <w:sz w:val="24"/>
        </w:rPr>
        <w:t xml:space="preserve"> </w:t>
      </w:r>
      <w:r>
        <w:rPr>
          <w:rFonts w:cs="Arial" w:ascii="Arial" w:hAnsi="Arial"/>
          <w:iCs/>
          <w:sz w:val="24"/>
        </w:rPr>
        <w:t>Wilfried Walther, Klaus Günther, Sigrid Dorschky (stellvertretende Vorsitzende), Ehrenfried Heinz, Dr. Markus Renn und erster Vorsitzender Professor Dr.-Ing. Gerd Hauser (v.l.n.r.).</w:t>
      </w:r>
    </w:p>
    <w:p>
      <w:pPr>
        <w:pStyle w:val="Normal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to: FLiB e.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ruck bei Quellenangabe honorarfrei. Belegexemplar erbeten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64" w:leader="none"/>
        </w:tabs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64" w:leader="none"/>
        </w:tabs>
        <w:rPr/>
      </w:pPr>
      <w:r>
        <w:rPr>
          <w:rFonts w:cs="Arial" w:ascii="Arial" w:hAnsi="Arial"/>
          <w:u w:val="single"/>
        </w:rPr>
        <w:t>Für weitere Presseauskünfte:</w:t>
      </w:r>
      <w:r>
        <w:rPr>
          <w:rFonts w:cs="Arial" w:ascii="Arial" w:hAnsi="Arial"/>
        </w:rPr>
        <w:t xml:space="preserve"> Dipl.-Ing. Torsten Bolender, Fachverband Luftdichtheit im Bauwesen e.V. (FLiB), Gottschalkstr. </w:t>
      </w:r>
      <w:r>
        <w:rPr>
          <w:rFonts w:cs="Arial" w:ascii="Arial" w:hAnsi="Arial"/>
          <w:lang w:val="it-IT"/>
        </w:rPr>
        <w:t>28a, 34127 Kassel, Telefon: 0561-400 68 25, Telefax: 0561-400 68 26, E-Mail: info@flib.de</w:t>
      </w:r>
    </w:p>
    <w:sectPr>
      <w:footerReference w:type="even" r:id="rId4"/>
      <w:footerReference w:type="default" r:id="rId5"/>
      <w:type w:val="nextPage"/>
      <w:pgSz w:w="11906" w:h="16838"/>
      <w:pgMar w:left="2268" w:right="3119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32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0965" cy="2933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09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64" w:leader="none"/>
      </w:tabs>
      <w:spacing w:lineRule="exact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11:00Z</dcterms:created>
  <dc:creator>M. Vater</dc:creator>
  <dc:description/>
  <dc:language>en-US</dc:language>
  <cp:lastModifiedBy>Monika Vater</cp:lastModifiedBy>
  <dcterms:modified xsi:type="dcterms:W3CDTF">2006-08-04T15:12:00Z</dcterms:modified>
  <cp:revision>3</cp:revision>
  <dc:subject/>
  <dc:title>Vorstandswahl 2006</dc:title>
</cp:coreProperties>
</file>