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-1568450</wp:posOffset>
                </wp:positionV>
                <wp:extent cx="251333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07.25pt;mso-wrap-distance-left:9.05pt;mso-wrap-distance-right:9.05pt;mso-wrap-distance-top:0pt;mso-wrap-distance-bottom:0pt;margin-top:-123.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st das Haus auch richtig dicht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Qualifizierte Prüfer finden die Antwort</w:t>
      </w:r>
    </w:p>
    <w:p>
      <w:pPr>
        <w:pStyle w:val="Heading1"/>
        <w:rPr/>
      </w:pPr>
      <w:r>
        <w:rPr/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4"/>
        </w:rPr>
        <w:t>Weil die Nachfrage nach Dichtheitsmessungen an Gebäu</w:t>
        <w:softHyphen/>
        <w:t>den wächst, tummeln sich auch immer mehr Mess-Teams am Markt. Da heißt es genau hinsehen, um seriöse Anbieter von schwarzen Schafen zu unterscheiden. Neben dem Nachweis der fachlichen Qualifikation sollte man stets auf einem aus</w:t>
        <w:softHyphen/>
        <w:t>führlichen Angebot bestehen, rät deshalb der Fachverband Luftdichtheit im Bauwe</w:t>
        <w:softHyphen/>
        <w:t>sen (FLiB e.V.) aus Kassel. So gehe man sicher, auch die Leis</w:t>
        <w:softHyphen/>
        <w:t>tung zu erhalten, die man wünscht: sei es im Neubau eine Abnah</w:t>
        <w:softHyphen/>
        <w:t>me</w:t>
        <w:softHyphen/>
        <w:t>messung nach den Regeln der Energie-Einsparverord</w:t>
        <w:softHyphen/>
        <w:t>nung (EnEV) oder die reine Suche nach Luftlecks im Altbau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/>
      </w:pPr>
      <w:r>
        <w:rPr/>
        <w:t>„</w:t>
      </w:r>
      <w:r>
        <w:rPr/>
        <w:t>Wer nur nach einer Blower-Door-Messung fragt, vergleicht leicht Äpfel mit Birnen“, weiß man beim FLiB. Auffallend gün</w:t>
        <w:softHyphen/>
        <w:t>stige Ange</w:t>
        <w:softHyphen/>
        <w:t>bote kommen oft dadurch zustande, dass einzelne Punkte einfach ausgelassen werden. Dabei sind insbesonde</w:t>
        <w:softHyphen/>
        <w:t>re die Arbeitsschritte für eine EnEV-Abnahme streng gere</w:t>
        <w:softHyphen/>
        <w:t>gelt. Auf Nummer sicher geht, wer sich einem vom Fach</w:t>
        <w:softHyphen/>
        <w:t>verband „zertifizierten Prüfer der Gebäude-Luft</w:t>
        <w:softHyphen/>
        <w:t>dichtheit“ an</w:t>
        <w:softHyphen/>
        <w:t>vertraut. Er hat in einer strengen Prü</w:t>
        <w:softHyphen/>
        <w:t>fung seine Kenntnisse der einschlägigen Vorschriften und im Um</w:t>
        <w:softHyphen/>
        <w:t>gang mit der Tech</w:t>
        <w:softHyphen/>
        <w:t>nik nachgewiesen. So werden fehlerhafte Mes</w:t>
        <w:softHyphen/>
        <w:t>sungen und unvollständige Prüfberichte vermieden. Aber auch die Mit</w:t>
        <w:softHyphen/>
        <w:t>glied</w:t>
        <w:softHyphen/>
        <w:t>schaft im FLiB weist einen kompetenten Anbieter aus. „Wer sich für ein Zertifikat oder im Verband engagiert, wird bei seinen Kunden bestmögliche Arbeit ablie</w:t>
        <w:softHyphen/>
        <w:t>fern“, ist man beim FLiB überzeugt. Ein qualifiziertes Mess-Team in der ei</w:t>
        <w:softHyphen/>
        <w:t>ge</w:t>
        <w:softHyphen/>
        <w:t>nen Region lässt sich schnell und unkompliziert unter www.flib.de recher</w:t>
        <w:softHyphen/>
        <w:t>chie</w:t>
        <w:softHyphen/>
        <w:t>ren. Dort gibt’s auch weitere Infos zum Thema.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iCs/>
        </w:rPr>
      </w:pPr>
      <w:r>
        <w:rPr>
          <w:iCs/>
        </w:rPr>
        <w:t>(Fotozeile)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rofessionell:</w:t>
      </w:r>
      <w:r>
        <w:rPr>
          <w:rFonts w:cs="Arial" w:ascii="Arial" w:hAnsi="Arial"/>
          <w:sz w:val="24"/>
        </w:rPr>
        <w:t xml:space="preserve"> Zertifizierte Prüfer der Gebäude-Luftdichtheit wissen, worauf es ankomm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: FLiB e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ruck bei Quellenangabe honorarfr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egexemplar erbeten.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864" w:leader="none"/>
        </w:tabs>
        <w:rPr/>
      </w:pPr>
      <w:r>
        <w:rPr>
          <w:rFonts w:cs="Arial" w:ascii="Arial" w:hAnsi="Arial"/>
          <w:u w:val="single"/>
        </w:rPr>
        <w:t>Für weitere Presseauskünfte und Rückfragen:</w:t>
      </w:r>
    </w:p>
    <w:p>
      <w:pPr>
        <w:pStyle w:val="Normal"/>
        <w:tabs>
          <w:tab w:val="clear" w:pos="709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pl.-Ing. Torsten Bolender, Fachverband Luftdichtheit im Bauwesen e.V. (FLiB), Gottschalkstraße 28a, 34127 Kassel, Telefon: 0561-400 68 25, </w:t>
        <w:br/>
        <w:t>Telefax: 0561-400 68 26, E-Mail: info@flib.de</w:t>
      </w:r>
    </w:p>
    <w:sectPr>
      <w:footerReference w:type="even" r:id="rId4"/>
      <w:footerReference w:type="default" r:id="rId5"/>
      <w:type w:val="nextPage"/>
      <w:pgSz w:w="11906" w:h="16838"/>
      <w:pgMar w:left="2268" w:right="3119" w:gutter="0" w:header="0" w:top="255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3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64" w:leader="none"/>
      </w:tabs>
      <w:spacing w:lineRule="exact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36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10:00Z</dcterms:created>
  <dc:creator>M. Vater</dc:creator>
  <dc:description/>
  <dc:language>en-US</dc:language>
  <cp:lastModifiedBy>Monika Vater</cp:lastModifiedBy>
  <cp:lastPrinted>2006-03-08T18:32:00Z</cp:lastPrinted>
  <dcterms:modified xsi:type="dcterms:W3CDTF">2006-08-04T15:11:00Z</dcterms:modified>
  <cp:revision>3</cp:revision>
  <dc:subject>Zertifizierung als Qualitätsmerkmal</dc:subject>
  <dc:title>Ist das Haus auch richtig dicht?</dc:title>
</cp:coreProperties>
</file>