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7255</wp:posOffset>
                </wp:positionH>
                <wp:positionV relativeFrom="paragraph">
                  <wp:posOffset>-1568450</wp:posOffset>
                </wp:positionV>
                <wp:extent cx="2513330" cy="1362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1362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0925" cy="1261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0925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pt;height:107.25pt;mso-wrap-distance-left:9.05pt;mso-wrap-distance-right:9.05pt;mso-wrap-distance-top:0pt;mso-wrap-distance-bottom:0pt;margin-top:-123.5pt;mso-position-vertical-relative:text;margin-left:7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0925" cy="1261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0925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Mehr als 80 Prüfer und Prüferinnen </w:t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r Gebäudedichtheit zertifiziert</w:t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achverband setzt Qualitätsstandards</w:t>
      </w:r>
    </w:p>
    <w:p>
      <w:pPr>
        <w:pStyle w:val="Normal"/>
        <w:spacing w:lineRule="exac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ut zwei Jahre nach Einführung der Qualifikation hat die Zahl der „zertifizierten Prüfer der Gebäude-Luftdichtheit im Sinne der Energieeinsparverordnung“ die 80er-Marke über</w:t>
        <w:softHyphen/>
        <w:t>schritten. Bis Ende 2005 sollen rund 150 Personen die zwei</w:t>
        <w:softHyphen/>
        <w:t>teilige Prüfung erfolgreich absolviert haben. Damit rechnet der Fachverband Luftdichtheit im Bauwesen e.V. (FLiB), Kassel, der die Zertifizierung anbietet. Anmelden können sich Ingenieure, Techniker, Handwerksmeister und ver</w:t>
        <w:softHyphen/>
        <w:t>gleichbar Ausgebildete, sofern sie praktische Erfahrung mit Luftdicht</w:t>
        <w:softHyphen/>
        <w:t>heitsmessungen besitzen.</w:t>
      </w:r>
    </w:p>
    <w:p>
      <w:pPr>
        <w:pStyle w:val="Normal"/>
        <w:spacing w:lineRule="exac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„</w:t>
      </w:r>
      <w:r>
        <w:rPr>
          <w:rFonts w:cs="Arial" w:ascii="Arial" w:hAnsi="Arial"/>
          <w:sz w:val="24"/>
        </w:rPr>
        <w:t>Wenn wir das Bewusstsein dafür schärfen wollen, dass eine dichte Gebäudehülle ein wichtiges Kriterium für die einwand</w:t>
        <w:softHyphen/>
        <w:t>freie Bauausführung ist, müssen wir auch für verbindliche Standards bei der Qualitätskontrolle sorgen“, betont Ver</w:t>
        <w:softHyphen/>
        <w:t>bandsgeschäftsführer Torsten Bolender. Zwar regelt die DIN EN 13829 seit Februar 2001 im Detail, wie die Luftdurchläs</w:t>
        <w:softHyphen/>
        <w:t>sigkeit von Gebäuden zu ermitteln ist. Doch selbst für ausge</w:t>
        <w:softHyphen/>
        <w:t>wiesene Praktiker verbirgt sich darin noch mancher Fall</w:t>
        <w:softHyphen/>
        <w:t>strick. Hilfe bietet ein vom FLiB herausgegebenes Beiblatt, das die Norm erläutert und zusätzlich konkretisiert. Bolender: „Beiblatt und Zertifizierung sind wichtige Maßnahmen, um fehlerhafte oder falsch interpretierte Messungen zu vermei</w:t>
        <w:softHyphen/>
        <w:t>den.“ Erst dadurch lassen sich die Ergebnisse von Luftdicht</w:t>
        <w:softHyphen/>
        <w:t>heitsmessungen vergleichen.</w:t>
      </w:r>
    </w:p>
    <w:p>
      <w:pPr>
        <w:pStyle w:val="Normal"/>
        <w:spacing w:lineRule="exac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krper2"/>
        <w:jc w:val="both"/>
        <w:rPr/>
      </w:pPr>
      <w:r>
        <w:rPr/>
        <w:t>Bis zu 20 undichte Stellen in der Gebäudehülle deckt eine Messung in einem Einfamilienhaus durchschnittlich auf. Be</w:t>
        <w:softHyphen/>
        <w:t>sonderes Augenmerk richten die Expertinnen und Experten dabei auf die Anschlüsse zwischen Bauteilen sowie Durch</w:t>
        <w:softHyphen/>
        <w:t>dringungen für Installationen. Im Rahmen der FLiB-Zertifi</w:t>
        <w:softHyphen/>
        <w:t>zierung müssen die Kandidaten nicht nur ihre praktischen Fertigkeiten beim Durchführen einer DIN-konformen Mes</w:t>
        <w:softHyphen/>
        <w:t xml:space="preserve">sung und beim Aufspüren von Leckagen nachweisen. Auch die theoretische Kenntnis der Norm und ihrer Grundlagen stehen auf dem Prüfstand. </w:t>
      </w:r>
    </w:p>
    <w:p>
      <w:pPr>
        <w:pStyle w:val="Normal"/>
        <w:spacing w:lineRule="exac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„</w:t>
      </w:r>
      <w:r>
        <w:rPr>
          <w:rFonts w:cs="Arial" w:ascii="Arial" w:hAnsi="Arial"/>
          <w:sz w:val="24"/>
        </w:rPr>
        <w:t>Mittelfristig er</w:t>
        <w:softHyphen/>
        <w:t>werben unsere Absolventen einen Wettbe</w:t>
        <w:softHyphen/>
        <w:t>werbsvorteil ge</w:t>
        <w:softHyphen/>
        <w:t>genüber nicht-zertifizierten Anbietern“, ist Torsten Bolender überzeugt. Wer sich für die Prüfung interessiert, erhält weitere Infos unter der Telefonnummer 0561-400 68 25 (oder auch 0700-flibflib / keine Sonder</w:t>
        <w:softHyphen/>
        <w:t xml:space="preserve">nummer!) oder im Internet unter www.flib.de. Dort können auch die Formulare zur Prüfungsanmeldung heruntergeladen werden. </w:t>
      </w:r>
    </w:p>
    <w:p>
      <w:pPr>
        <w:pStyle w:val="Normal"/>
        <w:spacing w:lineRule="exac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</w:t>
      </w:r>
    </w:p>
    <w:p>
      <w:pPr>
        <w:pStyle w:val="Normal"/>
        <w:tabs>
          <w:tab w:val="clear" w:pos="709"/>
          <w:tab w:val="left" w:pos="864" w:leader="none"/>
        </w:tabs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64" w:leader="none"/>
        </w:tabs>
        <w:jc w:val="center"/>
        <w:rPr/>
      </w:pPr>
      <w:r>
        <w:rPr>
          <w:rFonts w:cs="Arial" w:ascii="Arial" w:hAnsi="Arial"/>
          <w:u w:val="single"/>
        </w:rPr>
        <w:t>Für weitere Presseauskünfte und Rückfragen:</w:t>
      </w:r>
    </w:p>
    <w:p>
      <w:pPr>
        <w:pStyle w:val="Normal"/>
        <w:tabs>
          <w:tab w:val="clear" w:pos="709"/>
          <w:tab w:val="left" w:pos="86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ipl.-Ing. Torsten Bolender</w:t>
      </w:r>
    </w:p>
    <w:p>
      <w:pPr>
        <w:pStyle w:val="Normal"/>
        <w:tabs>
          <w:tab w:val="clear" w:pos="709"/>
          <w:tab w:val="left" w:pos="86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Fachverband Luftdichtheit im Bauwesen e.V. (FLiB)</w:t>
      </w:r>
    </w:p>
    <w:p>
      <w:pPr>
        <w:pStyle w:val="Normal"/>
        <w:tabs>
          <w:tab w:val="clear" w:pos="709"/>
          <w:tab w:val="left" w:pos="86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Gottschalkstraße 28a, 34127 Kassel</w:t>
      </w:r>
    </w:p>
    <w:p>
      <w:pPr>
        <w:pStyle w:val="Normal"/>
        <w:tabs>
          <w:tab w:val="clear" w:pos="709"/>
          <w:tab w:val="left" w:pos="86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Telefon: 0561-400 68 25, Telefax: 0561-400 68 26</w:t>
      </w:r>
    </w:p>
    <w:p>
      <w:pPr>
        <w:pStyle w:val="Normal"/>
        <w:tabs>
          <w:tab w:val="clear" w:pos="709"/>
          <w:tab w:val="left" w:pos="86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E-Mail: info@flib.de</w:t>
      </w:r>
    </w:p>
    <w:p>
      <w:pPr>
        <w:pStyle w:val="Normal"/>
        <w:tabs>
          <w:tab w:val="clear" w:pos="709"/>
          <w:tab w:val="left" w:pos="864" w:leader="none"/>
        </w:tabs>
        <w:spacing w:lineRule="exac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even" r:id="rId4"/>
      <w:footerReference w:type="default" r:id="rId5"/>
      <w:type w:val="nextPage"/>
      <w:pgSz w:w="11906" w:h="16838"/>
      <w:pgMar w:left="2268" w:right="3119" w:gutter="0" w:header="0" w:top="3119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31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31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64" w:leader="none"/>
      </w:tabs>
      <w:spacing w:lineRule="exact" w:line="36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64" w:leader="none"/>
      </w:tabs>
      <w:spacing w:lineRule="exact" w:line="360"/>
      <w:outlineLvl w:val="1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64" w:leader="none"/>
      </w:tabs>
      <w:spacing w:lineRule="exact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/>
  </w:style>
  <w:style w:type="paragraph" w:styleId="Textkrper2">
    <w:name w:val="Textkörper 2"/>
    <w:basedOn w:val="Normal"/>
    <w:qFormat/>
    <w:pPr>
      <w:spacing w:lineRule="exact" w:line="36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5:20:00Z</dcterms:created>
  <dc:creator>M. Vater</dc:creator>
  <dc:description>Erstversand September 2004</dc:description>
  <dc:language>en-US</dc:language>
  <cp:lastModifiedBy>Monika Vater</cp:lastModifiedBy>
  <cp:lastPrinted>2004-09-08T16:53:00Z</cp:lastPrinted>
  <dcterms:modified xsi:type="dcterms:W3CDTF">2006-08-04T15:20:00Z</dcterms:modified>
  <cp:revision>2</cp:revision>
  <dc:subject/>
  <dc:title>Mehr als 80 Prüfer zertifizie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59149763</vt:r8>
  </property>
  <property fmtid="{D5CDD505-2E9C-101B-9397-08002B2CF9AE}" pid="3" name="_AuthorEmail">
    <vt:lpwstr>info@flib.de</vt:lpwstr>
  </property>
  <property fmtid="{D5CDD505-2E9C-101B-9397-08002B2CF9AE}" pid="4" name="_AuthorEmailDisplayName">
    <vt:lpwstr>FLiB</vt:lpwstr>
  </property>
  <property fmtid="{D5CDD505-2E9C-101B-9397-08002B2CF9AE}" pid="5" name="_EmailSubject">
    <vt:lpwstr>Texte vom FLiB e.V.</vt:lpwstr>
  </property>
  <property fmtid="{D5CDD505-2E9C-101B-9397-08002B2CF9AE}" pid="6" name="_PreviousAdHocReviewCycleID">
    <vt:r8>768906320</vt:r8>
  </property>
</Properties>
</file>